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37104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вилучення, затвердження  технічної 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ам Бабію В. Я. та Криницькому Б. Б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Бабія Василя Ярославовича т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товариства з обмеженою відповідальністю «БУДЕНЕРГОІНВЕСТ ІВ» </w:t>
      </w:r>
      <w:r>
        <w:rPr>
          <w:sz w:val="26"/>
          <w:szCs w:val="26"/>
          <w:lang w:val="uk-UA"/>
        </w:rPr>
        <w:t>земельну ділянку загальною площею 0,1056 га, яка знаходиться на вулиці О. Пчілки, 61, для будівництва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ам Бабію Василю Ярославовичу та Криницькому Богдану Богдановичу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ам Бабію Василю Ярославовичу та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БУДЕНЕРГОІНВЕСТ ІВ» земельну ділянку (кадастровий номер 2610400000:10:004:0063) загальною площею 0,1056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. Пчілки, 61,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 Бабія Василя Ярославовича т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0.03.20009 року №04092960003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БУДЕНЕРГОІНВЕСТ ІВ»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 xml:space="preserve">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45:00Z</dcterms:modified>
  <cp:revision>4</cp:revision>
  <dc:subject/>
  <dc:title>УКРАЇНА     </dc:title>
</cp:coreProperties>
</file>